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CRNLI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Dave Mill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 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lenview, Illinois 6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7 by Dave Milli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LIB is a library of text screen routines for the Mic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and Turbo C compilers.  Most of the routines were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embly language for the optimum in speed and perform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remedy some of the deficiencies of C by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utput in color and allowing for the use of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as a Turbo Pascal user for two years before I sta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avily in C on the PC.  In February 1987, I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soft 'C' Compiler 4.0.  I always appreci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and sheer power of C, but I missed the man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utput functions of Turbo Pascal.  I then decide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I needed.  After working on this part-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onths I collected all the routines into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.LIB.  These routines were tested by several fri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workers who offered some constructive criticis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 They even found a couple of bugs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of the bugs; the addition of some procedures;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modifications so the routines will work with both Turb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icrosoft 'C' Compiler, SCRNLIB release 1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an active programmer and I have a bachelor's degr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cience.  I am now primarily using C and assembly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multitude of routines that can be beneficial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.  I am using SCRNLIB to see if there is 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fast, efficient routines.  If there is, lat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more direct memory access screen procedures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windowing, and many other help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ow you might be askin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NEED SCRN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I feel SCRNLIB is the best way to output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a color attribute.  By "color attribute" I me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hat the characters are displayed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 cards, this means underlined, bo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video text.  The C programming langauge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in a nice workable way.  One can use ANSI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reen manipulations, however this would require ANSI.S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every machine using these programs an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lower than if SCRNLIB was used.  The SCRNLIB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quire ANSI.SYS be installed and should run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standard video hardware (ie. MA, HMA, CGA, E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st third party video boards.  Since thes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written in assembly, they run as fast as possibl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ubt that other software producers will develope libra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ource code collections that will allow for some of thes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; however, If they are not written in assembly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s fast as SCRNLIB'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LIB also allows other input/output operatio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pstr is a function that enables string inpu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is function is necessary because the inpu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ndard C does not allow echoing of the in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t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indows are desired, SCRNLIB provides a grea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d mai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LIB provides for a specified area of the scre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area written to or effected by many screen oper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, referred to from now on as the active window,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nd "remembered" by the program.  Once def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indow can be cleared, written to, and scroll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using the normal screen functions provided in SCRN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ffecting the rest of the screen.  Output func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intsh and putsch, continue outpu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 of the active window when the right end of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encountered.  The windows can also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 later anywher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you want to open a window 30 x 5 characters in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message and ask for input from the us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Lets also say you want this window to disapp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screen to its original condition when you'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his is what you 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ave the current screen below where the window will go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ne with the scrnsav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;               /*number of char. in the input string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drwindo[152]; /*define a character string larg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ough to save the screen in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scrnsav(undrwindo,25,10,54,14); /*save portion of scree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pos();   /* read current cursor position (into glob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xposn and yposn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Command section for a full explanation of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ext, set the activ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(25,10,54,14,0);/*declare active window w/ no bord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o have this window stand out from the rest of the screen,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ange the foreground and background colo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ttr(1,4);  /* blue on r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xy(27,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the color attribute, clears the 30 x 5 activ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ositions the cursor over 2 and down 2 form the top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window.  At this point the screen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 except for a 30 x 5 red square in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riting the message is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h("What is your mother's maiden name?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t the best way to present this message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ustrates how the windows work.  The problem is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nger than the width of the screen.  What happen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up through "maiden" is printed, then "name? 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on the next line starting at 25,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Input is handled with the inpst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inpstr(momma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Finally, now that we have the information we require, we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tore the screen to its original condition and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s old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rst(undrwindo,25,1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xy(xposn,ypos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windows are not an extensively used function in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functions in SCRNLIB provides a lot of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For example, If you want to generat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ctively uses the entire screen except for the 25 r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or other information is always displayed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indow 80 x 24 can be defined.  This way only the top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will be written to and when the bottom of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ched the top 24 rows will scroll up, leaving row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RNLIB WITH TURB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piling a program in the integrated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x.LIB must be specified in a project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DEMO.C with the small memory model, DEMO.PRJ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TURBOC\LIB\SCRNLIB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that the SCRNLIBx libraries are in the \TURBOC\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lease 1, all but three of the routines were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, using the Microsoft Macro Assembler 4.0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of speed and efficiency, the error checking was k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, as is typical of C.  It is up to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proper variables are passed and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is allocated for the arrays used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commonly made errors for an explanation of th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ten made in using SCRN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routines that require an X and Y location,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d that the top left corner of the screen is 0,0 (not 1,1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e bottom right corner is 79,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global variables used by SCRNLIB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to the programmer too:  oldcurs, scxlow, scxhi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ylow, scyhigh, txtattr, xposn and yposn.  These keyword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in other contexts.  There exact meaning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curs contains the start and stop scan lines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with the cursoff function and used by the curson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initialized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xlow and scylow define the upper left corner of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scxhigh and scyhigh define the location of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of the active window.  The default value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der file are: scxlow=0, scylow=0, scxhigh=79, scyhigh=24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the entire screen.  These valu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in a program, or through the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attr contains the current text color attribute (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07)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osn and yposn are the current X and Y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et when the function getpos is execut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along with the getpos function, exist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 to easily get the cursor location.  xpos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posn are only changed by the getpos function and therefo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tore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MADE ERROR WITH SCR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Probably the most common problem results from not decl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tring variables large enough to hold all the data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is over writes other portions of the program and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crash.  This usually occurs with the scrnsav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hould carefully read about this function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 stack overflow is a common problem when numerou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re preformed.  This is because many local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stack area and the screen data string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.  This problem is also not detected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Turbo-C.  If your program behaves peculiarly, tur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overflow checking in the Code generation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-Compiler menu.  The easiest way to correct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global arrays (ie. declare the arrays outsid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-this includes function main).  If the arrays aren'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, you can use the MS link and use the /stack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ize of the stack.  I have not had succes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OD to increase the size of the stack on   Turbo-C (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) files with the stack overflow checking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rying to address the last column or the last ro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80 or 25 respectively does not work since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is 79,24.  This is because the first colum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ow are both defined as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Forgetting to include the SCRNLIB.H fil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can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not guarantee that the SCRNLIB functions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However, I have tried to write the best, most ef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nt, and most portable functions that I could, and hav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extensively on eight different makes and models of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microcomputers.  I also do not guarantee that SCRNLI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thing harmful to anything nor anybody.  Any discr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ies or problems should be brought to my attention so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improve upon them before the next release.  At this tim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SCRNLIB is in perfect working condition.  THE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NLIB ARE SOLELY RESPONSIBLE ITS EFFECTS IN THEIR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and Turbo C are registered trade marks of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MS, Microsoft, and Microsoft 'C' Compiler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 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these routines were written in assembl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C calling standard and are used as normal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nd functions.  The names have been chosen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and so they appear as a natural extension of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b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dmit this is a very unimpressive procedure to start wi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do use it quite often.  This routine simply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800 Hz sound for 1/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lears the active screen using the curren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urs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ff the cursor and saves the old cursor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oldcurs.  This allows for the old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.  Also allowed is the ability to turn of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ange to a different form of cursor, using setcur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urson to restore the original cursor.  Remember that curs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ecuted before curson will restore the ol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: curson,set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urs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cursor stored in the global variable old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: cursoff,set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ge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et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getpo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the current position of the cursor and puts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in the global variables xposn and yposn resp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variables, xposn and yposn, are only affect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and a direct assignment), so the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e position where getpos was la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gotoxy(int xloc,int yl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xy positions the cursor at the screen position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xloc and yloc.  The X position and Y position are xl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loc respectively.  This function is not limited by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pstr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str gets a string input from the keyboard and ech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on the screen using the current attributes.  The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stored in *str.  The returned integer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keywa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ait clears the keyboard then waits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from the keyboard.  The returned character is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first byte of input from the key board.  If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is a special function key, such as the function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, the return character will be 00h.  Si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input a series of two characters, a charac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the keyboard buffer and the function getkey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the second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ovxy(int xdis,int yd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ves the cursor vertically and horizontally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.  xdis and ydis are the displacement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in the X and Y positio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printmch(char *chr,int nump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mch prints a single characte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horizontally on the screen using the current attribu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of characters exceeds the space to the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the remaining characters will rap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.  If the printing procee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right corner of the screen, the screen will not scro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characters will not be printed.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by the active screen.  *chr is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nd numprn is the number of times *chr is t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, along with printmcv, was primarily written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 and lines on the screen, usually outside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mch, along with all the printing routines,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to output to the screen.  In future releases, t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doing output using the BIOS or direc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There will be a global variable that will dict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be used.  This variable can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so a command line option can be added to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utpu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: printm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printmcv(char *chr, int nump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mcv prints a single characte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vertically on the screen using the current attribut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exceeds the space to the down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the remaining characters are not printed.  *ch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to be printed and numprn is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hr is to be printed.  This procedure is not limi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screen.  This function, along with printmch, was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raw frames and lines on the screen, usually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:printm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printsh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h prints a string horizontally in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rent attributes.  If the end of the activ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, the string continues on the next line of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If the end of the active window is reached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up and the rest of the string will be print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ack slash (\) functions are supported as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 printf procedure;  however, the %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numbers and other strings are not supported ye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output in the same fashion as printf the sprint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be used alone with print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f(txt,"a=%d  b=%d",a,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h(t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o include stdio.h when using sprintf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numbers and additional strings is current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primary pro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printsv,p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printsv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v prints the given string vertically i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ing the current attributes.  If there is not a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rom the current cursor position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he remainder of the string is truncated.  The onl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commands supported are the \a and \b.  Like the print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the % format specifications are not supported,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printsh,p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putsch(char *ch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ch prints a single character at the cursor posi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ttribute.  This function only works i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advances to the next line of the active window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character in the last active column.  All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printsh,print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rldn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ldn scrolls the active screen down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int.  The current background attribute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nk lines added to the top of the screen a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cr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rlup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lup scrolls the active screen up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int.  The current background attribute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nk lines added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cr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rn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off blank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cr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rn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on turns the screen back on after a scrnoff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c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rnrst(char *str,int xl,int y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rst restores a saved screen that was saved with scrn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rnsavd.  str is the character array that store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xl and yl makeup the x and y position of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where the window i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rst(d) can also be used with scrnsav(d) to move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or an area of the screen can be saved and then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different location by specifying a different xl and y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cammand.  The dimensions of the screen rem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y are stored in the dat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crnrstd,scrnsav,scrnsa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r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rnrstd(char *str,int xl,int y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rstd works exactly like scrnrst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crnrstd uses direct memory access to restore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a great speed enhancement over scrnrst, which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, but it may not be as portabl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crnrst,scrnsav,scrnsa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rnsav(chr *str,int xl,int yl,int xh,int y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sav saves a rectangular portion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is portion of the screen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str.  xl and yl define the upper left corn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h and yh define the lower right corner of the rect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to determine the size of *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= (2 x (xh - xl + 1) x (yh - yl + 1)) +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ply the size of the window times 2, plus 2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 is 2 bytes must be stored for each charac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one for the character and one for the attribut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2 bytes of the string contain the size of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re specifically the X size and 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important that *str is large enough to hol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Unpredictable results will occur if this spac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 It does not make any difference if this spac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crnrst,scrnrst,scrnsa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sa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crnsavd(chr *str,int xl,int yl,int xh,int y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savd works exactly like scrnsav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rnsavd uses direct memory access to save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great speed enhancement over scrnsav, which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, but it may not be as portabl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scrnrst,scrnrstd,scrn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tattr(int fgrnd,int bgr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ttr sets the current color attribute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functions.  fgrnd is an integer from 0-15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fies the foreground color.  These numbers correspo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- Black                    8 - Gray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Blue   (underline)       9 - Bright Blue (bright under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Green           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yan           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Red           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Magenta                 13 - Br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Brown                   14 - Yellow or Bright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White           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in parentheses are for monochrome c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grnd is an integer also from 0-15 where 0-7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0-7 correspond to the same colo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s above.  8-15 correspond to a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as 0-7 respectively, but causes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to b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tcurs(int curstrt, int cur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s set the cursor type.  curstrt is the first sca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urstop is the final scan line that makes up the curs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defined by the number and positions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ake it up.  For example, the cursor on a CGA is made u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6 and 7 (curstrt=6, curstop=7).  A box cursor on a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 curstrt=0, curstop=7.  The total number of lin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is 14 (0-13).  If curstrt is larger than cursto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lines will wrap around and the cursor will appear 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e cursoff,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window(int xl,xin yl,int xh,int yh,int brdr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ets the active window.  xl and yl defin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and xh and yh are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brdrtype is the type of border that will be drawn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: 0 is no border, 1 is a single line boarder, and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 line border.  This border is drawn OUTSIDE of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means that if a border is specified,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of the screen will be: xl-1,yl-1,xh+1,yh+1. 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rning, do not try and draw a border around a window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ge of the ACTIVE screen as one of its border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ause the border to be printed at the other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It wraps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Copyright 1987 by Dave Mill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rote SCRNLIB with the purpose of making program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easier and a little bit more fun.  With this in m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encourage everyone who uses SCRNLIB to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t and upload it to other bulletin boards providing that: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is charged for such copying and distribution and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is distributed ONLY in its ORIGINAL form, unmod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ask, however, that those who find SCRNLIB usefu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nd obtain a license for its use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use SCRNLIB in the development of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nd may sell or distribute these programs to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also receive technical support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of any major development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, just send $10 along with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in return I will mail you : 1)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SCRNLIB including libraries that work with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Medium, Compact, and Large memory modules. 2)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ry SCRNLIB and feel it's not quite for you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end us your opinion of the product and any suggestion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come and encourage any input anyone h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long dashed line and mail with check for $10 pe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$1 postage and shipping for each disk requested to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 PO BOX 2371, GLENVIEW, ILLINOIS  600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ENCLOSED $_______ FOR _____ COPIES OF SCRNLIB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__________ ZIP COD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)______________________    (  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 IN YOUR POSSESSION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PLEASE CONTACT ME ABOUT QUANTITY PRICING OR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7 by Dave Millis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LIB rele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rinting routines use the BIOS to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 future releases, there will be the option of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using the BIOS or direct memory access.  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variable that will dictate which method is to be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can be changed in the program, so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added to your programs to set the outpu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urrently have several more functions that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thoroughly enough yet to include with this relea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unctions that:  set the border color; check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(SCRNLIB functions work in 40 character mode also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 a max number of characters to be input with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unction; support more sophisticated windowing; ..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7 by Dave Millis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